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1/4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ather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onfess that the prospect of another da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etching before m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 a burden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ther than a joy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've lived these past few week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 a state of mental and emotional void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ing routinely about my work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thout those sparks of creativity and spontaneit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at make life so exciting and satisfy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 days are hectic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ammed with pressures and demands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t the hours pass slowly by B empty and barre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resh me, Father.</w: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ccess boo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re are the issue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goals Photo copie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These are going wel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ll staff are working towards these. Make sure that the comments are directly related to the task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Learning goals need to be reduced and placed into Learning Sample booklet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If teachers want to place in the original that is fin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Portfolios need to come back in the first week so that they can be discussed at parent interview.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wide data record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tion we ne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T Y3-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riting Snr </w:t>
            </w:r>
            <w:r>
              <w:rPr>
                <w:rFonts w:cs="Verdana" w:ascii="Verdana" w:hAnsi="Verdana"/>
                <w:sz w:val="20"/>
                <w:szCs w:val="20"/>
              </w:rPr>
              <w:t>Surface fea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nning rec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PA  eta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 xml:space="preserve">AP?DP need to send out a class list for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Spell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 xml:space="preserve">NUMPA levels so that we can keep school wid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This needs to be entered on to etap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riting samples for senior are voi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ole school will re sample next ter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Snr recount  AsTTl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 xml:space="preserve">Junior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Personal experience TKI exemplars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alk through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mins per clas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P/AP ro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ive practice list of what is expecte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This will be part of your day release. At least 1 every release however 2 would be goo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Students voice will be the focu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at are you learning about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y are you learning this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ere can you go for help?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xt terms Learn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re are we going to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ill put a poster into staff room for ideas for next term ideas.</w:t>
            </w:r>
          </w:p>
        </w:tc>
      </w:tr>
      <w:tr>
        <w:trPr>
          <w:trHeight w:val="105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raisal Proces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times and set out exactly what is expecte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nn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rning goal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 xml:space="preserve">Have an idea on the time frames that this will happen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Observation takes place. Time for teacher to reflect on it and then the meeting the next day.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</w:t>
            </w: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he need to get the end of year date for father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19/20 Novemb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Make sure all classes are ready for play next week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Michele can you ring father Pat and the Sister to remind them of the time 11:30 Thursday</w:t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9-04-01T07:58:00Z</cp:lastPrinted>
  <dcterms:modified xsi:type="dcterms:W3CDTF">2009-03-31T21:00:00Z</dcterms:modified>
  <cp:revision>22</cp:revision>
  <dc:subject/>
  <dc:title>Topic Discussed</dc:title>
</cp:coreProperties>
</file>